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328650378"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2005738369"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2042968517"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930573118"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972038537"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1493663911"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1113266566"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708040372"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1538936901"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071212991"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925222649"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